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Юрьевский сельский Совет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9.12.2010г.</w:t>
        <w:tab/>
        <w:tab/>
        <w:tab/>
        <w:tab/>
        <w:tab/>
        <w:t xml:space="preserve">                                          №  8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ессии Юрьевского Совета  депутатов « О бюджете Юрьевского   сельсовета на 2010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нести в Решение Юрьевского Совета депутатов «О сельском бюджете на 2010год от 15.12.2009г.№ 38-159»  следующие изменения и дополн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 Утвердить сельский бюджет на 2010 год по доходам в сумме 8075,3 тыс. руб. и расходам в сумме  8130,1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общий объем текущих расходов местного бюджета на 2010 год в сумме 8130,1 тыс. 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дефицит сельского бюджета на 2010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4,8 тыс.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0 год в сумме 54,8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3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,2,4,5,6,7 к Решению от 15.12.2009г. № 38-159 изложить в новой редакции согласно приложения № 1,2,4,5,6,7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Данное Решение подлежит опубликованию в газете «Земля Боготольск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 Юрьевского сельсовета: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06:00Z</dcterms:created>
  <dc:creator>Ольга</dc:creator>
  <dc:description/>
  <cp:keywords/>
  <dc:language>en-US</dc:language>
  <cp:lastModifiedBy>-</cp:lastModifiedBy>
  <cp:lastPrinted>2012-11-08T08:18:00Z</cp:lastPrinted>
  <dcterms:modified xsi:type="dcterms:W3CDTF">2012-11-08T01:18:00Z</dcterms:modified>
  <cp:revision>5</cp:revision>
  <dc:subject/>
  <dc:title>БОГОТОЛЬСКИЙ  РАЙОННЫЙ</dc:title>
</cp:coreProperties>
</file>